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ΚΕΝΤΩΝΤΑΣ ΤΗ ΜΝΗΜΗ</w:t>
      </w:r>
    </w:p>
    <w:p>
      <w:pPr>
        <w:pStyle w:val="Normal"/>
        <w:tabs>
          <w:tab w:val="clear" w:pos="720"/>
          <w:tab w:val="left" w:pos="9180" w:leader="dot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ind w:hanging="284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553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Λαϊκή παράδοση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Καθημερινή ζωή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ότε και τώρα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Β. ΣΚΟΠΟΣ ΚΑΙ ΣΤΟΧΟΙ ΤΟΥ ΠΡΟΓΡΑΜΜΑΤΟΣ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911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να γνωρίσουν το λαϊκό πολιτισμό του τόπου του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να συνειδητοποιήσουν ότι η ιστορία της πατρίδας τους στηρίζεται στη μνήμη των ανθρώπων που μεταφέρεται από γενιά σε γενιά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να έρθουν σε επαφή με ανθρώπους διαφορετικής ηλικίας από τους οποίους θα αντλήσουν πληροφορίες 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να συλλέξουν πληροφορίες από διάφορες πηγέ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να εργαστούν ομαδικά και συλλογικά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κφραστούν δημιουργικά και να αναπτύξουν δεξιότητε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αναπτύξουν κριτική στάση μέσω της παρατήρησης και της καταγραφής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964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έρευνα πεδίου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έρευνα δράσ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Μουσείο Μέριμνας Ποντίων Κυριών, Λαογραφικά και Ιστορικά Μουσεία</w:t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192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λώσσα</w:t>
            </w:r>
            <w:r>
              <w:rPr>
                <w:rFonts w:cs="Calibri" w:ascii="Calibri" w:hAnsi="Calibri"/>
                <w:sz w:val="24"/>
                <w:szCs w:val="24"/>
              </w:rPr>
              <w:t>: Καταγραφή στοιχείων, συνεντεύξεις, δημιουργία λεξικού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Ιστορία</w:t>
            </w:r>
            <w:r>
              <w:rPr>
                <w:rFonts w:cs="Calibri" w:ascii="Calibri" w:hAnsi="Calibri"/>
                <w:sz w:val="24"/>
                <w:szCs w:val="24"/>
              </w:rPr>
              <w:t>: ένταξη των πληροφοριών σε χωροχρονικό και ιστορικό πλαίσιο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Αισθητική Αγωγή</w:t>
            </w:r>
            <w:r>
              <w:rPr>
                <w:sz w:val="24"/>
                <w:szCs w:val="24"/>
              </w:rPr>
              <w:t>: αυτοσχεδιασμοί και δραματοποίηση, εικαστική απόδοση, δημοτικά                    τραγούδια, μουσικά όργανα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Πληροφορική:</w:t>
            </w:r>
            <w:r>
              <w:rPr>
                <w:sz w:val="24"/>
                <w:szCs w:val="24"/>
              </w:rPr>
              <w:t xml:space="preserve"> έρευνα στο διαδίκτυο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Ξένες Γλώσσες</w:t>
            </w:r>
            <w:r>
              <w:rPr>
                <w:sz w:val="24"/>
                <w:szCs w:val="24"/>
              </w:rPr>
              <w:t>: δραστηριότητες σχετικές με την επιλεγμένη θεματολογία, π.χ.  ήθη κι έθιμα σε ξένες χώρες, σύγκριση με τα ελληνικά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Ε. ΠΟΡΕΙΑ ΠΡΟΓΡΑΜΜΑΤΟΣ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22" w:hRule="exact"/>
          <w:cantSplit w:val="true"/>
        </w:trPr>
        <w:tc>
          <w:tcPr>
            <w:tcW w:w="9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3-4 μηνών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Έρευνα και συλλογή πληροφοριών από βιβλιοθήκες, διαδίκτυο, περιοδικά, εφημερίδες,  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προφορικές αφηγήσεις, ημερολόγια.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 w:val="24"/>
                <w:szCs w:val="24"/>
              </w:rPr>
              <w:t>Παρακολούθηση εκπαιδευτικού προγράμματος στο Μουσείο Μέριμνας Ποντίων Κυριών ή σε άλλο Μουσείο, ανάλογα με τη θεματική, που ενδιαφέρει.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Καταγραφή και ταξινόμηση υλικού. Επεξεργασία και εξαγωγή συμπερασμάτων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Δημιουργία λεξικού, ζωγραφική,  δραματοποίηση.</w:t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Αξιολόγηση</w:t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1:25:00Z</dcterms:created>
  <dc:creator>Quest User</dc:creator>
  <dc:description/>
  <cp:keywords/>
  <dc:language>en-US</dc:language>
  <cp:lastModifiedBy>ΒΑΣΗ</cp:lastModifiedBy>
  <cp:lastPrinted>2013-11-05T14:20:00Z</cp:lastPrinted>
  <dcterms:modified xsi:type="dcterms:W3CDTF">2014-10-16T06:15:00Z</dcterms:modified>
  <cp:revision>4</cp:revision>
  <dc:subject/>
  <dc:title/>
</cp:coreProperties>
</file>